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b/>
          <w:sz w:val="24"/>
          <w:szCs w:val="24"/>
        </w:rPr>
        <w:t xml:space="preserve">SIXTH GRADE MASTER </w:t>
      </w:r>
      <w:r>
        <w:rPr/>
        <w:t>LIST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03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Year Long ELGS</w:t>
            </w:r>
          </w:p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LG  6.1  Reading</w:t>
            </w:r>
            <w:r>
              <w:rPr/>
              <w:t>:  By the end of the year, read and comprehend literature and literary non-fiction in the grades 6-8 text complexity with scaffolding as needed at the high end of the range.  This includes 5 hours of reading/week, 2.5 hrs in school and 2.5 hrs outside.  CCR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LG 6.2 Language:  A</w:t>
            </w:r>
            <w:r>
              <w:rPr/>
              <w:t>pply a range of strategies flexibly to determine new vocabulary  CCL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ELG 6.3 Language: </w:t>
            </w:r>
            <w:r>
              <w:rPr/>
              <w:t>Demonstrate understanding of figurative language and nuances in word meaning.  CCL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ELG 6.4 Speaking:  </w:t>
            </w:r>
            <w:r>
              <w:rPr/>
              <w:t>Engage in collaborative discussions by posing and responding to questions with elaboration and detail.  CCS1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Unit 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Changes in M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LG  6.5 Reading</w:t>
            </w:r>
            <w:r>
              <w:rPr/>
              <w:t>:  Provide a summary of the text distinct from personal opinions or judgments. CCR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LG 6.6  Reading</w:t>
            </w:r>
            <w:r>
              <w:rPr/>
              <w:t>:  Analyze how sentences, paragraphs, and sections contribute to the development of the ideas  e.g. beginning/middle/end, narrative;, or introduction/body/conclusion (expository). CCR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ELG  6.7 Reading: </w:t>
            </w:r>
            <w:r>
              <w:rPr/>
              <w:t>Explain how the author’s choice of words communicates the narrator’s perspective, feelings and voice.  CCR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LG 6.8 Writing:</w:t>
            </w:r>
            <w:r>
              <w:rPr/>
              <w:t xml:space="preserve">  Write a personal narrative to develop a real experience (of change). CCW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LG 6.9  Writing:</w:t>
            </w:r>
            <w:r>
              <w:rPr/>
              <w:t xml:space="preserve">  Write an expository essay to explain (a personal change).  CCW2, CCL3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Unit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Changes in My Worl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LG 6.10  Reading:</w:t>
            </w:r>
            <w:r>
              <w:rPr/>
              <w:t xml:space="preserve">  Describe how a plot unfolds and resolves.  CCR3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LG 6.11 Reading:</w:t>
            </w:r>
            <w:r>
              <w:rPr/>
              <w:t xml:space="preserve"> Recognize how conflict changes characters.  CCR3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LG 6.12 Writing</w:t>
            </w:r>
            <w:r>
              <w:rPr/>
              <w:t>:  Craft a short story that shows development of a plot structure.  CCW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LG 6.13 Language:</w:t>
            </w:r>
            <w:r>
              <w:rPr/>
              <w:t xml:space="preserve">  Demonstrate command of the conventions of standard English capitalization, punctuation and spelling.  CCL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ELG 6.14 Speaking:  </w:t>
            </w:r>
            <w:r>
              <w:rPr/>
              <w:t>Present (a short story) using appropriate eye contact, adequate volume and clear pronunciation.  CCS4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Unit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Identity Chang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</w:rPr>
              <w:t>ELG 6.15 Reading:</w:t>
            </w:r>
            <w:r>
              <w:rPr>
                <w:color w:val="000000"/>
              </w:rPr>
              <w:t xml:space="preserve"> (Second Demonstration) Describe how characters develop and change as the plot (and subplot) unfolds.  CCR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</w:rPr>
              <w:t xml:space="preserve">ELG 6.16 Reading:  </w:t>
            </w:r>
            <w:r>
              <w:rPr>
                <w:color w:val="000000"/>
              </w:rPr>
              <w:t>Cite textual evidence to support analysis of what the text says as well as inferences drawn from the text.  CCR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</w:rPr>
              <w:t xml:space="preserve">ELG 6.17 Reading: </w:t>
            </w:r>
            <w:r>
              <w:rPr>
                <w:color w:val="000000"/>
              </w:rPr>
              <w:t>Analyze how specific word choice shapes meaning, tone and voice.  CCR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</w:rPr>
              <w:t>ELG 6.18 Writing:</w:t>
            </w:r>
            <w:r>
              <w:rPr>
                <w:color w:val="000000"/>
              </w:rPr>
              <w:t xml:space="preserve">  </w:t>
            </w:r>
            <w:r>
              <w:rPr/>
              <w:t>Write (letters, memos) in a specific voice for a specific audience to convey a real or imagined experience. CCW3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b/>
                <w:i/>
              </w:rPr>
              <w:t xml:space="preserve">Recommended Alternative 6.18 Writing:  </w:t>
            </w:r>
            <w:r>
              <w:rPr>
                <w:i/>
              </w:rPr>
              <w:t>Write arguments to support claims (topics related to conditions in juvenile detentions)  CCW1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Unit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Measuring Changes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ELG 6.20 Writing:  </w:t>
            </w:r>
            <w:r>
              <w:rPr/>
              <w:t>Develop and strengthen writing by revising, editing, rewriting, or trying a new approach.  CCW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Unit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Changing Times and Pla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ELG 6.21 Reading: </w:t>
            </w:r>
            <w:r>
              <w:rPr/>
              <w:t>Integrate information presented in different formats to develop a coherent understanding of an issue.  CCRI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ELG 6.22 Writing: </w:t>
            </w:r>
            <w:r>
              <w:rPr/>
              <w:t>Conduct research and present findings.  CCW7,  CCW8, CCW9, CCS5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Sixth Grade ELGS and Common Core Standard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667"/>
        <w:gridCol w:w="1737"/>
        <w:gridCol w:w="1725"/>
        <w:gridCol w:w="1571"/>
        <w:gridCol w:w="1758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G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C Reading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C Writin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C Speaking and Listening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C Language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long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a, 3b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*, 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, 3*/alt 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,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ssing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,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40" w:before="0" w:after="0"/>
        <w:rPr>
          <w:b/>
          <w:b/>
          <w:szCs w:val="20"/>
        </w:rPr>
      </w:pPr>
      <w:r>
        <w:rPr>
          <w:b/>
          <w:szCs w:val="20"/>
        </w:rPr>
        <w:t>Recommendations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b/>
          <w:b/>
          <w:szCs w:val="20"/>
        </w:rPr>
      </w:pPr>
      <w:r>
        <w:rPr>
          <w:rFonts w:cs="Calibri"/>
          <w:szCs w:val="20"/>
        </w:rPr>
        <w:t xml:space="preserve"> </w:t>
      </w:r>
      <w:r>
        <w:rPr>
          <w:szCs w:val="20"/>
        </w:rPr>
        <w:t>CCR8</w:t>
      </w:r>
      <w:r>
        <w:rPr>
          <w:b/>
          <w:szCs w:val="20"/>
        </w:rPr>
        <w:t xml:space="preserve"> – </w:t>
      </w:r>
      <w:r>
        <w:rPr>
          <w:szCs w:val="20"/>
        </w:rPr>
        <w:t>We recommend support from other content areas to trace and evaluate arguments distinguishing claims that are supported by reasons from those that are not (fact/opinion 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b/>
          <w:b/>
          <w:szCs w:val="20"/>
        </w:rPr>
      </w:pPr>
      <w:r>
        <w:rPr>
          <w:szCs w:val="20"/>
        </w:rPr>
        <w:t>CCR9 -  We will need to develop resources to support compare and contrast different authors’ presentation of the same events.   Future work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b/>
          <w:b/>
          <w:szCs w:val="20"/>
        </w:rPr>
      </w:pPr>
      <w:r>
        <w:rPr>
          <w:szCs w:val="20"/>
        </w:rPr>
        <w:t>CCW1 – As argumentation is a key standard, we recommend using an alternate Embedded Assessment in Unit 3 to include persuasive writing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b/>
          <w:b/>
          <w:szCs w:val="20"/>
        </w:rPr>
      </w:pPr>
      <w:r>
        <w:rPr>
          <w:szCs w:val="20"/>
        </w:rPr>
        <w:t xml:space="preserve">CCW10 – If students write in every class multiple times per week with both short and longer time frames. we can fully address this standard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b/>
          <w:b/>
          <w:szCs w:val="20"/>
        </w:rPr>
      </w:pPr>
      <w:r>
        <w:rPr>
          <w:szCs w:val="20"/>
        </w:rPr>
        <w:t>CCW6 – Computer lab usage is limited at some schools.  It would be beneficial to introduce students to Shelfari (on-line lit circle discussion site), to blogging, to Google docs, etc. for collaborative writing experiences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b/>
          <w:b/>
          <w:szCs w:val="20"/>
        </w:rPr>
      </w:pPr>
      <w:r>
        <w:rPr>
          <w:szCs w:val="20"/>
        </w:rPr>
        <w:t>CCS2 – We would like support from content areas for students to interpret information presented in diverse media and formats (charts, graphs etc) and explain how it contributes to a topic under study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b/>
          <w:b/>
          <w:szCs w:val="20"/>
        </w:rPr>
      </w:pPr>
      <w:r>
        <w:rPr>
          <w:szCs w:val="20"/>
        </w:rPr>
        <w:t>CCS3 – We would like support from content areas to delineate speaker’s arguments and claims…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b/>
          <w:b/>
          <w:szCs w:val="20"/>
        </w:rPr>
      </w:pPr>
      <w:r>
        <w:rPr>
          <w:szCs w:val="20"/>
        </w:rPr>
        <w:t>CCS4 – While this is not a primary focus, students will present claims and findings, emphasize salient points… in lit circles and in class discussions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b/>
          <w:b/>
          <w:szCs w:val="20"/>
        </w:rPr>
      </w:pPr>
      <w:r>
        <w:rPr>
          <w:szCs w:val="20"/>
        </w:rPr>
        <w:t>CCS6 – We would like support from all content areas for students to have experiences  adapting speech to a variety of contexts and tasks, demonstrating a command of formal English when speaking. (i.e. science fair)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b/>
          <w:b/>
          <w:szCs w:val="20"/>
        </w:rPr>
      </w:pPr>
      <w:r>
        <w:rPr>
          <w:szCs w:val="20"/>
        </w:rPr>
        <w:t>CCL2 – Demonstrate command of capitalization, punctuation and spelling.  This could be a shared goal for all content areas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Cs w:val="20"/>
        </w:rPr>
      </w:pPr>
      <w:r>
        <w:rPr>
          <w:szCs w:val="20"/>
        </w:rPr>
        <w:t>CCL3 – Choose language that expresses ideas precisely and concisely.  This could be a shared goal for all content areas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Cs w:val="20"/>
        </w:rPr>
      </w:pPr>
      <w:r>
        <w:rPr>
          <w:szCs w:val="20"/>
        </w:rPr>
        <w:t>CCL6 – Acquire and use general academic and domain specific words.  This could be a shared goal for all content areas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Cs w:val="20"/>
        </w:rPr>
      </w:pPr>
      <w:r>
        <w:rPr>
          <w:szCs w:val="20"/>
        </w:rPr>
        <w:t>Language year long focus is on pronouns—understanding antecedents and using them appropriately.   While language arts will provide direct instruction, all contents could support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  <w:r>
        <w:br w:type="page"/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tbl>
      <w:tblPr>
        <w:tblW w:w="10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726"/>
      </w:tblGrid>
      <w:tr>
        <w:trPr>
          <w:trHeight w:val="386" w:hRule="atLeast"/>
        </w:trPr>
        <w:tc>
          <w:tcPr>
            <w:tcW w:w="10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0"/>
              </w:rPr>
              <w:t>Sixth Grade Year Long Essential Learning Goals</w:t>
            </w:r>
          </w:p>
        </w:tc>
      </w:tr>
      <w:tr>
        <w:trPr>
          <w:trHeight w:val="302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G  6.1 Reading</w:t>
            </w:r>
            <w:r>
              <w:rPr>
                <w:sz w:val="20"/>
                <w:szCs w:val="20"/>
              </w:rPr>
              <w:t xml:space="preserve">:  By the end of the year, read and comprehend literature and literary non-fiction in the grades 6-8 text complexity (Lexile </w:t>
            </w:r>
            <w:r>
              <w:rPr>
                <w:rFonts w:eastAsia="Times New Roman" w:cs="Tahoma"/>
                <w:color w:val="000000"/>
                <w:sz w:val="20"/>
                <w:szCs w:val="20"/>
              </w:rPr>
              <w:t>950L to 1160L</w:t>
            </w:r>
            <w:r>
              <w:rPr>
                <w:sz w:val="20"/>
                <w:szCs w:val="20"/>
              </w:rPr>
              <w:t>) with scaffolding (guided reading, buddy reading, reciprocal teaching, literature circles, book on tape, etc.) as needed at the high end of the range.  This includes a minimum of 5 hours of reading/week, 2.5 hrs in school and 2.5 hrs outside.  CCR1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tive Assessment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 log of hours/pages read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ie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ions to text and between tex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uble entry journals for lit circle discussio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iprocal teaching observations/reflection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ence notes</w:t>
            </w:r>
          </w:p>
        </w:tc>
      </w:tr>
      <w:tr>
        <w:trPr>
          <w:trHeight w:val="302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ELG 6.2 Language:  A</w:t>
            </w:r>
            <w:r>
              <w:rPr>
                <w:sz w:val="20"/>
                <w:szCs w:val="20"/>
              </w:rPr>
              <w:t>pply a range of strategies flexibly to determine new vocabulary  CCL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ELG 6.3 Language: </w:t>
            </w:r>
            <w:r>
              <w:rPr>
                <w:sz w:val="20"/>
                <w:szCs w:val="20"/>
              </w:rPr>
              <w:t>Demonstrate understanding of figurative language and nuances in word meaning.  CCL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ELG 6.4 Speaking:  </w:t>
            </w:r>
            <w:r>
              <w:rPr>
                <w:sz w:val="20"/>
                <w:szCs w:val="20"/>
              </w:rPr>
              <w:t>Engage in collaborative discussions by posing and responding to questions with elaboration and detail.  CCS1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e to discussions prepared, refer to evidence to probe and reflect on ideas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llow rules for collegial discussions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strate understanding of multiple perspectives through reflection and paraphras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p discussion rubric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te leveled questions to promote discussion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798"/>
      </w:tblGrid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Sixth Grade Unit 1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0"/>
              </w:rPr>
              <w:t>Unit 1:   Changes in Me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ate: </w:t>
            </w:r>
            <w:r>
              <w:rPr>
                <w:sz w:val="20"/>
                <w:szCs w:val="20"/>
              </w:rPr>
              <w:t>August – October  (30 - 40 days)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ssential Questions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the relationship between change and growth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ow do writers tell their personal stories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e-requisites: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Identification of sensory languag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view parts of speech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ization and punctuation of simple sentence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reading comprehension strategies</w:t>
            </w:r>
          </w:p>
        </w:tc>
      </w:tr>
      <w:tr>
        <w:trPr>
          <w:trHeight w:val="2222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G  6.5 Reading</w:t>
            </w:r>
            <w:r>
              <w:rPr>
                <w:sz w:val="20"/>
                <w:szCs w:val="20"/>
              </w:rPr>
              <w:t>:  Provide a summary of the text distinct from personal opinions or judgments. CCR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ELG 6.6  Reading</w:t>
            </w:r>
            <w:r>
              <w:rPr>
                <w:sz w:val="20"/>
                <w:szCs w:val="20"/>
              </w:rPr>
              <w:t>:  Analyze how sentences, paragraphs, and sections contribute to the development of the ideas  e.g. beginning/middle/end, narrative;, or introduction/body/conclusion (expository). CCR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G  6.7 Reading: </w:t>
            </w:r>
            <w:r>
              <w:rPr>
                <w:sz w:val="20"/>
                <w:szCs w:val="20"/>
              </w:rPr>
              <w:t>Explain how the author’s choice of words communicates the narrator’s perspective, feelings and voice.  CCR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tive Assessment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ize text capturing the beginning, middle and end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yze a short text to identify the beginning, middle and end; explain the function of each; describe how each builds on the former; cite examples from the text. </w:t>
            </w:r>
          </w:p>
        </w:tc>
      </w:tr>
      <w:tr>
        <w:trPr>
          <w:trHeight w:val="1646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ELG 6.8 Writing:</w:t>
            </w:r>
            <w:r>
              <w:rPr>
                <w:sz w:val="20"/>
                <w:szCs w:val="20"/>
              </w:rPr>
              <w:t xml:space="preserve">  Write a personal narrative to develop a real experience (of change). CCW3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Engage and orient the reader by establishing the setting CCW3a.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rganize an event sequence with beginning, middle, end that unfolds naturally and logically CCW3a.i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Use dialogue to develop the thoughts and feelings of people involved CCW3b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Use transitions to convey sequence and signal shifts CCW3c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Use descriptive details and sensory language to convey the experience CCW3d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a conclusion to bring closure.  CCW3e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tive Assessment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entence revisions to show descriptive adjectives and sensory languag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uble entry journal of dialogue and explanation of how dialogue conveys feeling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mative Assessment</w:t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SymbolMT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EA1: Writing a Personal Narrative About an Incident That Changed Me </w:t>
            </w:r>
          </w:p>
        </w:tc>
      </w:tr>
      <w:tr>
        <w:trPr>
          <w:trHeight w:val="1646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G 6.9  Writing:</w:t>
            </w:r>
            <w:r>
              <w:rPr>
                <w:sz w:val="20"/>
                <w:szCs w:val="20"/>
              </w:rPr>
              <w:t xml:space="preserve">  Write an expository essay to explain (a personal change).  CCW2, CCL3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ture the reader’s attention with a hoo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e the topic with a thesis statement representing the central ide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rganize ideas in a comparison structu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velop paragraphs with topic sentences, examples and explanation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transitions to clarify relationships among ide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y sentence patterns for meaning and style.  CCL3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a conclusion (stresses importance of thesis statement, gives further insight to reader, provides sense of completeness)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different hooks to open an essay with commentary of the pros and cons of each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rt paragraphs organized with topic sentence, example, explanati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subject and predicate in simple sentences in tex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subject and predicate in compound sentences in tex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mic compound sentences found in tex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mative Assessmen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SymbolMT"/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A2: Writing an Expository Essay About a Change in 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798"/>
      </w:tblGrid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0"/>
              </w:rPr>
              <w:t>SIXTH GRADE Unit</w:t>
            </w:r>
            <w:r>
              <w:rPr>
                <w:b/>
                <w:sz w:val="32"/>
                <w:szCs w:val="20"/>
              </w:rPr>
              <w:t xml:space="preserve"> 2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0"/>
              </w:rPr>
              <w:t>Unit 2:   Changes in My World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ate: </w:t>
            </w:r>
            <w:r>
              <w:rPr>
                <w:sz w:val="20"/>
                <w:szCs w:val="20"/>
              </w:rPr>
              <w:t>November - December  (20-25 days)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Questio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are people influenced by changes in the world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es a writer effectively craft a story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e-requisites: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rify genres and different structures for different genres.</w:t>
            </w:r>
          </w:p>
        </w:tc>
      </w:tr>
      <w:tr>
        <w:trPr>
          <w:trHeight w:val="1480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G 6.10  Reading:</w:t>
            </w:r>
            <w:r>
              <w:rPr>
                <w:sz w:val="20"/>
                <w:szCs w:val="20"/>
              </w:rPr>
              <w:t xml:space="preserve">  Describe how a plot unfolds and resolves.  CCR3a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tive Assessment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z1: Label plot mountai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z 2: Plan for short story with plot element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z 3: Identify plot structure in short story</w:t>
            </w:r>
          </w:p>
        </w:tc>
      </w:tr>
      <w:tr>
        <w:trPr>
          <w:trHeight w:val="488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G 6.11 Reading:</w:t>
            </w:r>
            <w:r>
              <w:rPr>
                <w:sz w:val="20"/>
                <w:szCs w:val="20"/>
              </w:rPr>
              <w:t xml:space="preserve"> Recognize how conflict changes characters.  CCR3b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z 4: Identify types of conflict and give an example of each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z 5: Submit a plan for a short story built around conflict  (combine Qz 2&amp;5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mative Assess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mbolMT"/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A1/2: Write a fiction or non-fiction short story with a well developed plot structur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G 6.12 Writing</w:t>
            </w:r>
            <w:r>
              <w:rPr>
                <w:sz w:val="20"/>
                <w:szCs w:val="20"/>
              </w:rPr>
              <w:t xml:space="preserve">:  Craft a short story that shows development of a plot structure.  CCW4 </w:t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G 6.13 Language:</w:t>
            </w:r>
            <w:r>
              <w:rPr>
                <w:sz w:val="20"/>
                <w:szCs w:val="20"/>
              </w:rPr>
              <w:t xml:space="preserve">  Demonstrate command of the conventions of standard English capitalization, punctuation and spelling.  CCL2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commas (compound sentences, following prepositional phrases)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ll correctly (class identified no-excuse words, words with specific prefixes)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sentences in texts with prepositional phras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ain how prepositional phrases function as adjective phrases and adverb phrase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mic sentences with prepositional phrases found in tex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de prepositional phrases in summative assessments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G 6.14 Speaking:  </w:t>
            </w:r>
            <w:r>
              <w:rPr>
                <w:sz w:val="20"/>
                <w:szCs w:val="20"/>
              </w:rPr>
              <w:t>Present (a short story) using appropriate eye contact, adequate volume and clear pronunciation.  CCS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798"/>
      </w:tblGrid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0"/>
              </w:rPr>
              <w:t>SIXTH GRADE Unit 3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4"/>
                <w:szCs w:val="20"/>
              </w:rPr>
              <w:t xml:space="preserve">Unit 3:   Identity Changes - </w:t>
            </w:r>
            <w:r>
              <w:rPr>
                <w:b/>
                <w:i/>
                <w:sz w:val="24"/>
                <w:szCs w:val="20"/>
              </w:rPr>
              <w:t>Holes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ate: </w:t>
            </w:r>
            <w:r>
              <w:rPr>
                <w:sz w:val="20"/>
                <w:szCs w:val="20"/>
              </w:rPr>
              <w:t>January – early March (40-50 days)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ssential Questions: 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w do internal and external factors influence self-perception?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w does voice relate to audience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e-requisite Skills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right="-108" w:hanging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lose reading of text: annotate text, double entry journal</w:t>
            </w:r>
          </w:p>
        </w:tc>
      </w:tr>
      <w:tr>
        <w:trPr>
          <w:trHeight w:val="1240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0"/>
                <w:szCs w:val="20"/>
              </w:rPr>
              <w:t>ELG 6.15 Reading:</w:t>
            </w:r>
            <w:r>
              <w:rPr>
                <w:color w:val="000000"/>
                <w:sz w:val="20"/>
                <w:szCs w:val="20"/>
              </w:rPr>
              <w:t xml:space="preserve"> (Second Demonstration) Describe how characters develop and change as the plot (and subplot) unfolds.  CCR3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ELG 6.16 Reading:  </w:t>
            </w:r>
            <w:r>
              <w:rPr>
                <w:color w:val="000000"/>
                <w:sz w:val="20"/>
                <w:szCs w:val="20"/>
              </w:rPr>
              <w:t>Cite textual evidence to support analysis of what the text says as well as inferences drawn from the text.  CCR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ELG 6.17 Reading: </w:t>
            </w:r>
            <w:r>
              <w:rPr>
                <w:color w:val="000000"/>
                <w:sz w:val="20"/>
                <w:szCs w:val="20"/>
              </w:rPr>
              <w:t>Analyze how specific word choice shapes meaning, tone and voice.  CCR4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tive Assessmen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Summative Assessmen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0"/>
                <w:szCs w:val="20"/>
              </w:rPr>
              <w:t>ELG 6.18 Writing: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rite (letters, memos) in a specific voice for a specific audience to convey a real or imagined experience. CCW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commended Alternative 6.18 Writing:  </w:t>
            </w:r>
            <w:r>
              <w:rPr>
                <w:sz w:val="20"/>
                <w:szCs w:val="20"/>
              </w:rPr>
              <w:t>Write arguments to support claims (topics related to conditions in juvenile detentions)  CCW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tive Assessmen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mative Assessment</w:t>
            </w:r>
          </w:p>
          <w:p>
            <w:pPr>
              <w:pStyle w:val="Normal"/>
              <w:spacing w:lineRule="auto" w:line="240" w:before="0" w:after="0"/>
              <w:rPr>
                <w:rFonts w:cs="Trebuchet MS"/>
                <w:sz w:val="20"/>
                <w:szCs w:val="20"/>
              </w:rPr>
            </w:pPr>
            <w:r>
              <w:rPr>
                <w:rFonts w:cs="SymbolMT"/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Trebuchet MS"/>
                <w:sz w:val="20"/>
                <w:szCs w:val="20"/>
              </w:rPr>
              <w:t>EA1:  Writing Letters in the Voices of Characters</w:t>
            </w:r>
          </w:p>
          <w:p>
            <w:pPr>
              <w:pStyle w:val="Normal"/>
              <w:spacing w:lineRule="auto" w:line="240" w:before="0" w:after="0"/>
              <w:rPr>
                <w:rFonts w:cs="Trebuchet MS"/>
                <w:sz w:val="20"/>
                <w:szCs w:val="20"/>
              </w:rPr>
            </w:pPr>
            <w:r>
              <w:rPr>
                <w:rFonts w:cs="SymbolMT"/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Trebuchet MS"/>
                <w:sz w:val="20"/>
                <w:szCs w:val="20"/>
              </w:rPr>
              <w:t>EA1 (Alternative):  Persuasive writing on topic of juvenile detentions.</w:t>
            </w:r>
          </w:p>
          <w:p>
            <w:pPr>
              <w:pStyle w:val="Normal"/>
              <w:spacing w:lineRule="auto" w:line="240" w:before="0" w:after="0"/>
              <w:rPr>
                <w:rFonts w:cs="Trebuchet MS"/>
                <w:b/>
                <w:b/>
                <w:sz w:val="20"/>
                <w:szCs w:val="20"/>
              </w:rPr>
            </w:pPr>
            <w:r>
              <w:rPr>
                <w:rFonts w:cs="Trebuchet MS"/>
                <w:b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LG 6.19 Writing:</w:t>
            </w:r>
            <w:r>
              <w:rPr>
                <w:color w:val="000000"/>
                <w:sz w:val="20"/>
                <w:szCs w:val="20"/>
              </w:rPr>
              <w:t xml:space="preserve">  Write an explanatory essay to convey (how a character changed due to incidents).  CCW2, CCL1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roduce the claim (thesis statement)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Support the claim with clear reasons and relevant evidence  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corporate direct quotations  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Apply transitions of cause and effect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strate command of pronouns. CCL1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vide a conclusion that follows from the argument presented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tive Assessmen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mative Assess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mbolMT"/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Trebuchet MS"/>
                <w:sz w:val="20"/>
                <w:szCs w:val="20"/>
              </w:rPr>
              <w:t>EA2: Writing a Character Analysis Essay</w:t>
            </w:r>
          </w:p>
          <w:p>
            <w:pPr>
              <w:pStyle w:val="Normal"/>
              <w:spacing w:lineRule="auto" w:line="240" w:before="0" w:after="0"/>
              <w:rPr>
                <w:rFonts w:cs="Trebuchet MS"/>
                <w:sz w:val="20"/>
                <w:szCs w:val="20"/>
              </w:rPr>
            </w:pPr>
            <w:r>
              <w:rPr>
                <w:rFonts w:cs="Trebuchet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Trebuchet MS"/>
                <w:b/>
                <w:b/>
                <w:sz w:val="20"/>
                <w:szCs w:val="20"/>
              </w:rPr>
            </w:pPr>
            <w:r>
              <w:rPr>
                <w:rFonts w:cs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798"/>
      </w:tblGrid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  <w:szCs w:val="20"/>
              </w:rPr>
              <w:t>SIXTH GRADE Unit 4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0"/>
              </w:rPr>
              <w:t>Unit 4:   Measuring Changes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rebuchet MS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Date: </w:t>
            </w:r>
            <w:r>
              <w:rPr>
                <w:sz w:val="20"/>
                <w:szCs w:val="20"/>
              </w:rPr>
              <w:t>March – April (10-15 days)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Ques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Why does successful writing require revision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e-requisites:  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G 6.20 Writing:  </w:t>
            </w:r>
            <w:r>
              <w:rPr>
                <w:sz w:val="20"/>
                <w:szCs w:val="20"/>
              </w:rPr>
              <w:t>Develop and strengthen writing by revising, editing, rewriting, or trying a new approach.  CCW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tive Assessmen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Revised sections by add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Revised sections by delet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Revised sections by replac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mative Assess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mbolMT"/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Trebuchet MS"/>
                <w:sz w:val="20"/>
                <w:szCs w:val="20"/>
              </w:rPr>
              <w:t xml:space="preserve">EA1: </w:t>
            </w:r>
            <w:r>
              <w:rPr>
                <w:sz w:val="20"/>
                <w:szCs w:val="20"/>
              </w:rPr>
              <w:t>Revising, Reflecting, and Publishing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798"/>
      </w:tblGrid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  <w:szCs w:val="20"/>
              </w:rPr>
              <w:t>SIXTH GRADE Unit 5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0"/>
              </w:rPr>
              <w:t>Unit 5:   Changing Times and Places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Date: </w:t>
            </w:r>
            <w:r>
              <w:rPr>
                <w:sz w:val="20"/>
                <w:szCs w:val="20"/>
              </w:rPr>
              <w:t>April – May (25 – 30 days)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Questio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y do objects change over time, and how does this change affect society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es setting affect characterization and plot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e-requisites:  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G 6.21 Reading: </w:t>
            </w:r>
            <w:r>
              <w:rPr>
                <w:sz w:val="20"/>
                <w:szCs w:val="20"/>
              </w:rPr>
              <w:t>Integrate information presented in different formats to develop a coherent understanding of an issue.  CCRI7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G 6.22 Writing: </w:t>
            </w:r>
            <w:r>
              <w:rPr>
                <w:sz w:val="20"/>
                <w:szCs w:val="20"/>
              </w:rPr>
              <w:t>Conduct research and present findings.  CCW7,  CCW8, CCW9, CCS5</w:t>
            </w:r>
          </w:p>
          <w:p>
            <w:pPr>
              <w:pStyle w:val="Normal"/>
              <w:numPr>
                <w:ilvl w:val="1"/>
                <w:numId w:val="9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te questions to focus research</w:t>
            </w:r>
          </w:p>
          <w:p>
            <w:pPr>
              <w:pStyle w:val="Normal"/>
              <w:numPr>
                <w:ilvl w:val="1"/>
                <w:numId w:val="9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ther relevant information from multiple sources </w:t>
            </w:r>
          </w:p>
          <w:p>
            <w:pPr>
              <w:pStyle w:val="Normal"/>
              <w:numPr>
                <w:ilvl w:val="1"/>
                <w:numId w:val="9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sess the credibility of each source </w:t>
            </w:r>
          </w:p>
          <w:p>
            <w:pPr>
              <w:pStyle w:val="Normal"/>
              <w:numPr>
                <w:ilvl w:val="1"/>
                <w:numId w:val="9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ote or paraphrase the data and conclusions of others.</w:t>
            </w:r>
          </w:p>
          <w:p>
            <w:pPr>
              <w:pStyle w:val="Normal"/>
              <w:numPr>
                <w:ilvl w:val="1"/>
                <w:numId w:val="9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a bibliography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de multimedia components to clarify information CCS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tive Assessmen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mative Assessme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SymbolMT"/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Trebuchet MS"/>
                <w:sz w:val="20"/>
                <w:szCs w:val="20"/>
              </w:rPr>
              <w:t xml:space="preserve">EA1: </w:t>
            </w:r>
            <w:r>
              <w:rPr>
                <w:sz w:val="20"/>
                <w:szCs w:val="20"/>
              </w:rPr>
              <w:t>Researching and Presenting an Item That Has Changed Over Tim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mative Assessme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rebuchet MS"/>
                <w:sz w:val="20"/>
                <w:szCs w:val="20"/>
              </w:rPr>
            </w:pPr>
            <w:r>
              <w:rPr>
                <w:rFonts w:cs="SymbolMT"/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Trebuchet MS"/>
                <w:sz w:val="20"/>
                <w:szCs w:val="20"/>
              </w:rPr>
              <w:t xml:space="preserve">EA2: </w:t>
            </w:r>
            <w:r>
              <w:rPr>
                <w:sz w:val="20"/>
                <w:szCs w:val="20"/>
              </w:rPr>
              <w:t>Transforming and Performing a Scene from a Play</w:t>
            </w:r>
          </w:p>
          <w:p>
            <w:pPr>
              <w:pStyle w:val="Normal"/>
              <w:spacing w:lineRule="auto" w:line="240" w:before="0" w:after="0"/>
              <w:rPr>
                <w:rFonts w:cs="Trebuchet MS"/>
                <w:sz w:val="20"/>
                <w:szCs w:val="20"/>
              </w:rPr>
            </w:pPr>
            <w:r>
              <w:rPr>
                <w:rFonts w:cs="Trebuchet MS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sectPr>
      <w:headerReference w:type="default" r:id="rId2"/>
      <w:type w:val="nextPage"/>
      <w:pgSz w:w="12240" w:h="15840"/>
      <w:pgMar w:left="1440" w:right="900" w:gutter="0" w:header="720" w:top="11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300"/>
      <w:contextualSpacing/>
      <w:jc w:val="center"/>
      <w:rPr>
        <w:sz w:val="44"/>
      </w:rPr>
    </w:pPr>
    <w:r>
      <w:rPr>
        <w:sz w:val="44"/>
      </w:rPr>
      <w:t>Essential Learning Goals and Assess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0:40:00Z</dcterms:created>
  <dc:creator>temp</dc:creator>
  <dc:description/>
  <dc:language>en-US</dc:language>
  <cp:lastModifiedBy>Epperson, Kent</cp:lastModifiedBy>
  <cp:lastPrinted>2011-04-22T10:57:00Z</cp:lastPrinted>
  <dcterms:modified xsi:type="dcterms:W3CDTF">2011-05-05T00:40:00Z</dcterms:modified>
  <cp:revision>2</cp:revision>
  <dc:subject/>
  <dc:title/>
</cp:coreProperties>
</file>